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35pt;height:81.5pt" filled="f" o:ole="">
            <v:imagedata r:id="rId3" o:title=""/>
          </v:shape>
          <o:OLEObject Type="Embed" ProgID="" ShapeID="ole_rId2" DrawAspect="Content" ObjectID="_1426324565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 октября     2012  года                                                                              № 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редседателей постоянных комитетов  Совет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района «Шилкинский район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Руководствуясь ст. 25 Устава муниципального района «Шилкинский район», Совет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р е ш и 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твердить председателями постоянных комитетов Совета муниципального района «Шилкинский район»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Председателем постоянного комитета по развитию местного самоуправления и межмуниципальному сотрудничеству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Голобокова Юрия Викторович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Председателем постоянного комитета по бюджету, налогам, тарифам и муниципальному имуществу 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Мальцеву Наталью Викторовну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едседателем постоянного комитета социальной политики</w:t>
      </w:r>
    </w:p>
    <w:p>
      <w:pPr>
        <w:pStyle w:val="Normal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Жарикову Ингу Валерьевну</w:t>
      </w:r>
    </w:p>
    <w:p>
      <w:pPr>
        <w:pStyle w:val="Normal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Председателем постоянного комитета по аграрной политике, промышленности, строительству, транспорту и связи, предпринимательству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Банщикова Виктора  Прокопьевича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муниципального района                                                     Н.В.Б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22:00Z</dcterms:created>
  <dc:creator>Шилка</dc:creator>
  <dc:description/>
  <cp:keywords/>
  <dc:language>en-US</dc:language>
  <cp:lastModifiedBy>Admin</cp:lastModifiedBy>
  <cp:lastPrinted>2012-10-30T10:57:00Z</cp:lastPrinted>
  <dcterms:modified xsi:type="dcterms:W3CDTF">2012-10-30T01:57:00Z</dcterms:modified>
  <cp:revision>12</cp:revision>
  <dc:subject/>
  <dc:title/>
</cp:coreProperties>
</file>